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mperial March: Sir Edward Elg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in 1896 for Queen Victoria's Diamond Jubi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lso played at a concert during the British Empire Exhib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embley, north Lond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gar was one of the most important British composers of the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He wrote two symphonies, several marche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omp and Circumstance marches, the Cockaigne Ove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ing the City of London), cello concerto, violin concer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 Variations, songs and chamber mu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became the Master of the King's Music. His music was 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oyal events such as weddings, and coronations. The 4th P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ircumstance march was played at the wedding of Prince Ch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dy Diana in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r church organ. I have added the reverb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sequence. It consist of two tracks/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nnel is the bass notes that would be played by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s. I used a Yamaha Clavinova and a Roland JV1080 to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equencing quite a lot more Elgar, Walton and Par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of British origin and am very fond of this kind of mu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. Nov 9th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FINLEY@delphi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